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unspel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Kevin Hendricks, 2001-2002, Licencj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w:t>
        <w:tab/>
        <w:t>cordial cornmitted</w:t>
        <w:tab/>
        <w:t>committed corosion</w:t>
        <w:tab/>
        <w:t>corrosion corparate</w:t>
        <w:tab/>
        <w:t>corporate corperations</w:t>
        <w:tab/>
        <w:t>corporations correcters</w:t>
        <w:tab/>
        <w:t>correctors correponding</w:t>
        <w:tab/>
        <w:t>corresponding correposding</w:t>
        <w:tab/>
        <w:t>corresponding correspondant</w:t>
        <w:tab/>
        <w:t>correspondent correspondants</w:t>
        <w:tab/>
        <w:t>correspondents corridoors</w:t>
        <w:tab/>
        <w:t>corridors corrispond</w:t>
        <w:tab/>
        <w:t>correspond corrispondant</w:t>
        <w:tab/>
        <w:t>correspondent corrispondants</w:t>
        <w:tab/>
        <w:t>correspondents corrisponded</w:t>
        <w:tab/>
        <w:t>corresponded corrisponding</w:t>
        <w:tab/>
        <w:t>corresponding corrisponds</w:t>
        <w:tab/>
        <w:t>corresponds costitution</w:t>
        <w:tab/>
        <w:t>constitution coucil</w:t>
        <w:tab/>
        <w:t>council coudl</w:t>
        <w:tab/>
        <w:t>could, cloud councellor</w:t>
        <w:tab/>
        <w:t>councillor, counselor, councilor councellors</w:t>
        <w:tab/>
        <w:t>councillors, counselors, councilors counries</w:t>
        <w:tab/>
        <w:t>countries countains</w:t>
        <w:tab/>
        <w:t>contains countires</w:t>
        <w:tab/>
        <w:t>countries coururier</w:t>
        <w:tab/>
        <w:t>courier, couturier coverted</w:t>
        <w:tab/>
        <w:t>converted, covered, coveted cpoy</w:t>
        <w:tab/>
        <w:t>coy, copy creaeted</w:t>
        <w:tab/>
        <w:t>created creedence</w:t>
        <w:tab/>
        <w:t>credence critereon</w:t>
        <w:tab/>
        <w:t>criterion criterias</w:t>
        <w:tab/>
        <w:t>criteria criticists</w:t>
        <w:tab/>
        <w:t>critics critising</w:t>
        <w:tab/>
        <w:t>criticising, criticizing critisising</w:t>
        <w:tab/>
        <w:t>criticising critisism</w:t>
        <w:tab/>
        <w:t>criticism critisisms</w:t>
        <w:tab/>
        <w:t>criticisms critisize</w:t>
        <w:tab/>
        <w:t>criticise, criticize critisized</w:t>
        <w:tab/>
        <w:t>criticised, criticized critisizes</w:t>
        <w:tab/>
        <w:t>critici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off Kuenning et.al. and now available under a BSD style license. For more information on ispell and affix compression in general, please see: http://www.cs.ucla.edu/ficus-members/geoff/ispell.html the home page for i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se: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Licenc: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Hendricks, 2001-2002, " License: BSD.\n\n")); fprintf(stdout, "%s", gettext("This is free software; see the source for " copying conditions. There is NO\n" warranty; not even for MERCHANTABILITY or " FITNESS FOR A PARTICULAR PURPOSE,\n"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8" VALUE "OriginalFilename", "libhunspell.dll" VALUE "ProductName", "Hunspell Dynamic Link Library" VALUE "ProductVersion", "1.7.0" END END END</w:t>
      </w:r>
    </w:p>
    <w:p>
      <w:pPr>
        <w:pStyle w:val="Normal"/>
        <w:spacing w:lineRule="exact" w:line="420"/>
        <w:rPr/>
      </w:pPr>
      <w:r>
        <w:rPr>
          <w:rFonts w:cs="Arial" w:ascii="Arial" w:hAnsi="Arial"/>
          <w:color w:val="000000"/>
          <w:sz w:val="20"/>
          <w:szCs w:val="20"/>
          <w:shd w:fill="FFFFFF" w:val="clear"/>
        </w:rPr>
        <w:t>Copyright © 2017 the hunspell authors. This file is distributed under the same license as the hunspell package. Piotr Drąg &lt;piotrdrag@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z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4 László Németh. Licencj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n Myspell (C) Kevin Hendricks, 2001-2002, Lizenz: BSD.\n"</w:t>
      </w:r>
    </w:p>
    <w:p>
      <w:pPr>
        <w:pStyle w:val="Normal"/>
        <w:spacing w:lineRule="exact" w:line="420"/>
        <w:rPr/>
      </w:pPr>
      <w:r>
        <w:rPr>
          <w:rFonts w:cs="Arial" w:ascii="Arial" w:hAnsi="Arial"/>
          <w:color w:val="000000"/>
          <w:sz w:val="20"/>
          <w:szCs w:val="20"/>
          <w:shd w:fill="FFFFFF" w:val="clear"/>
        </w:rPr>
        <w:t>Copyright do Myspell (C) Kevin Hendricks, 2001-2002, Licenç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 Myspell © Kevin Hendricks, 2001-2002, Licenz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Victor Ibragimov &lt;victor.ibragimo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hunspell package. Benjamin Weis &lt;benjamin.weis@gmx.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hunspell package. Robert Antoni Buj Gelonch &lt;robert.buj@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hunspell package. Rafael Fontenelle &lt;rafaelff@gnome.org&gt;, 2017. msgid "" msgstr "" Project-Id-Version: hunspell 1.6.2\n" Report-Msgid-Bugs-To: nemeth@numbertext.org\n" POT-Creation-Date: 2016-08-30 09:19+0100\n" PO-Revision-Date: 2017-09-04 21:29-0200\n" Last-Translator: Rafael Fontenelle &lt;rafaelff@gnome.org&gt;\n" Language-Team: \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hunspell package. Adolfo Jayme Barrientos &lt;fitojb@ubuntu.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Free Software Foundation, Inc This file is distributed under the same license as the hun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hunspell package. Laszlo Nemeth &lt;nemethl@gyorsposta.hu&gt;, 2005. Laszlo Dvornik &lt;dvornik@gnome.h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Németh Lászl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Németh László. Licenc: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zenz: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ç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ászló Németh. License: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L\303\241szl\303\263 " N\303\251meth. License: MPL/GPL/LGPL.\n\n" Based on OpenOffice.org's Myspell librar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vin Hendric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ászló Németh, version 0.3 usage: affixcompress sorted_word_list_file [max_affix_rules] case $# in 0) echo \ affixcompress - compress a huge sorted word list to Hunspell format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Иҷозатнома: "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evin Hendricks, 2001-2002, Llicència: BS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Caolán McNamara &lt;caolan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14 László Németh. Иҷозатнома: MPL/GPL/LGPL.\n"</w:t>
      </w:r>
    </w:p>
    <w:p>
      <w:pPr>
        <w:pStyle w:val="Normal"/>
        <w:spacing w:lineRule="exact" w:line="420"/>
        <w:rPr/>
      </w:pPr>
      <w:r>
        <w:rPr>
          <w:rFonts w:cs="Arial" w:ascii="Arial" w:hAnsi="Arial"/>
          <w:color w:val="000000"/>
          <w:sz w:val="20"/>
          <w:szCs w:val="20"/>
          <w:shd w:fill="FFFFFF" w:val="clear"/>
        </w:rPr>
        <w:t>(C) 2002-2014 László Németh. Llicència: MPL/GPL/LGP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5 Agustin Martin Domingo &lt;agustin.martin\@hispalinux.es&gt; License: GPL</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2005 Agustin Martin Domingo &lt;agustin.martin@hispalinux.es&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